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smallCaps/>
          <w:sz w:val="24"/>
          <w:szCs w:val="24"/>
        </w:rPr>
        <w:t xml:space="preserve">dotyczy cyklu kształcenia 2017-2019 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Finanse ubezpieczeń społecznych i zdrowotnych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E/II/EiZSP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Finansów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/ Ekonomia i zarządzanie w sektorze publicznym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n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/ 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istyczn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Ewelina Rabi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Ewelina Rabiej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Wingdings 2" w:cs="Wingdings 2" w:ascii="Wingdings 2" w:hAnsi="Wingdings 2"/>
          <w:b w:val="false"/>
          <w:szCs w:val="24"/>
        </w:rPr>
        <w:t>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Student powinien posiadać podstawową wiedzę z zakresu finansów publicznych i polityk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Zapoznanie studentów z podstawowymi zagadnieniami z zakresu finansowania ubezpieczeń społecznych i zdrowot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Zrozumienie przez studentów ekonomicznego kontekstu podejmowania decyzji w ochronie zdrowia oraz specyfiki finansowania systemu zdrowotnego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pracowanie umiejętności analizy struktur demograficznych i społecznych w aspekcie problemów zabezpieczenia społecznego i opieki zdrowot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Definiuje w szerokim zakresie kluczowe pojęcia i kategorie z dziedziny ubezpieczeń społecznych i zdrowot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zpoznaje wzajemne powiązania i zależności między stanem finansów publicznych a systemem ubezpieczeń społecznych i zdrowot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Charakteryzuje organizację ubezpieczeń społecznych i zdrowot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Analizuje poszczególne rodzaje składek i przynależne im świadczeni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Analizuje i interpretuje dane liczbowe dotyczące systemu ubezpieczeń społecznych i zdrowotnych w powiązaniu z procesami gospodarczymi i społe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a umiejętność przygotowywania prac pisemnych z zakresu finansów ubezpieczeń społecznych i zdrowot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 umiejętność przygotowywania wystąpień ustnych z zakresu finansów ubezpieczeń społecznych i zdrowot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ezentuje aktywną i twórczą postawę w formułowaniu własnych opinii i rozstrzygnięć, rozumie indywidualną i zbiorową odpowiedzialność w sferze zabezpieczenia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System ubezpieczeń społecznych – podstawowe pojęcia i organizacja (struktura systemu, tytuły składek, ubezpieczeni, płatnicy składek, Zakład Ubezpieczeń Społeczn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undusz Ubezpieczeń Społecznych, Fundusz Rezerwy Demograficznej, Fundusz Emerytur Pomost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Świadczenia pieniężne w razie choroby i macierzyństwa oraz ubezpieczenie społeczne z tytułu wypadków przy pracy i chorób zawod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Organizacja i funkcjonowanie systemu emeryt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Ubezpieczenie społeczne rolników, KRU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wszechne ubezpieczenie zdrowotne – rozwiązania modelowe i praktyk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a"/>
              <w:numPr>
                <w:ilvl w:val="0"/>
                <w:numId w:val="4"/>
              </w:numPr>
              <w:spacing w:before="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Organizacja i finansowanie systemu ochrony zdrowia w  Polsce – reformy lat 1997 – 2017.</w:t>
            </w:r>
          </w:p>
        </w:tc>
      </w:tr>
    </w:tbl>
    <w:p>
      <w:pPr>
        <w:pStyle w:val="Punktygwne"/>
        <w:spacing w:before="0" w:after="4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 xml:space="preserve">Ćwiczenia: analiza tekstów z dyskusją, metoda projektów, praca w grupa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102"/>
        <w:gridCol w:w="212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prezentacja projek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uzyskania 51% maksymalnej ilości punktów przypisanych przez prowadzących zajęcia do poszczególnych działań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 – przygotowanie i prezentacja projekt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napisanie referatu, przygotowanie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Dziubińska-Lechnio E., Stępniak J., Kostrzewa M., Kostrzewa P., Kowalczyk E., Skowrońska E., Ślązak A., Ubezpieczenia społeczne 2017,  Wolters Kluwer, Warszawa 2017.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Owsiak S., Finanse publiczne. Współczesne ujęcie, PWN, Warszawa 2017.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ygit B., Wąsik D., Prawo ochrony zdrowia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ędrasik-Jankowska I., Pojęcia i konstrukcje prawne ubezpieczenia społecznego, Wolters Kluwer, Warszawa 2017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hyperlink r:id="rId2">
              <w:r>
                <w:rPr>
                  <w:rStyle w:val="InternetLink"/>
                  <w:rFonts w:cs="Corbel" w:ascii="Corbel" w:hAnsi="Corbel"/>
                  <w:color w:val="000000"/>
                </w:rPr>
                <w:t xml:space="preserve">Kluszczyńska Z., </w:t>
              </w:r>
            </w:hyperlink>
            <w:hyperlink r:id="rId3">
              <w:r>
                <w:rPr>
                  <w:rStyle w:val="InternetLink"/>
                  <w:rFonts w:cs="Corbel" w:ascii="Corbel" w:hAnsi="Corbel"/>
                  <w:color w:val="000000"/>
                </w:rPr>
                <w:t xml:space="preserve">Koczur W., </w:t>
              </w:r>
            </w:hyperlink>
            <w:hyperlink r:id="rId4">
              <w:r>
                <w:rPr>
                  <w:rStyle w:val="InternetLink"/>
                  <w:rFonts w:cs="Corbel" w:ascii="Corbel" w:hAnsi="Corbel"/>
                  <w:color w:val="000000"/>
                </w:rPr>
                <w:t xml:space="preserve">Roszewska K., </w:t>
              </w:r>
            </w:hyperlink>
            <w:hyperlink r:id="rId5">
              <w:r>
                <w:rPr>
                  <w:rStyle w:val="InternetLink"/>
                  <w:rFonts w:cs="Corbel" w:ascii="Corbel" w:hAnsi="Corbel"/>
                  <w:color w:val="000000"/>
                </w:rPr>
                <w:t xml:space="preserve">Rubel K., </w:t>
              </w:r>
            </w:hyperlink>
            <w:hyperlink r:id="rId6">
              <w:r>
                <w:rPr>
                  <w:rStyle w:val="InternetLink"/>
                  <w:rFonts w:cs="Corbel" w:ascii="Corbel" w:hAnsi="Corbel"/>
                  <w:color w:val="000000"/>
                </w:rPr>
                <w:t xml:space="preserve">Szpor G., </w:t>
              </w:r>
            </w:hyperlink>
            <w:hyperlink r:id="rId7">
              <w:r>
                <w:rPr>
                  <w:rStyle w:val="InternetLink"/>
                  <w:rFonts w:cs="Corbel" w:ascii="Corbel" w:hAnsi="Corbel"/>
                  <w:color w:val="000000"/>
                </w:rPr>
                <w:t xml:space="preserve">Szumlicz T., </w:t>
              </w:r>
            </w:hyperlink>
            <w:r>
              <w:rPr>
                <w:rFonts w:cs="Corbel" w:ascii="Corbel" w:hAnsi="Corbel"/>
                <w:color w:val="000000"/>
              </w:rPr>
              <w:t xml:space="preserve">System ubezpieczeń społecznych. Zagadnienia podstawowe, </w:t>
            </w:r>
            <w:hyperlink r:id="rId8">
              <w:r>
                <w:rPr>
                  <w:rStyle w:val="InternetLink"/>
                  <w:rFonts w:cs="Corbel" w:ascii="Corbel" w:hAnsi="Corbel"/>
                  <w:color w:val="000000"/>
                </w:rPr>
                <w:t>Wolters Kluwer</w:t>
              </w:r>
            </w:hyperlink>
            <w:r>
              <w:rPr>
                <w:rFonts w:cs="Corbel" w:ascii="Corbel" w:hAnsi="Corbel"/>
                <w:bCs/>
                <w:color w:val="000000"/>
              </w:rPr>
              <w:t>, Warszawa 2016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bezpieczenie społeczne w Polsce, ZUS, Warszawa 201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 2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zytam.pl/autor,Kluszczy&#324;ska+Zofia.html" TargetMode="External"/><Relationship Id="rId3" Type="http://schemas.openxmlformats.org/officeDocument/2006/relationships/hyperlink" Target="http://czytam.pl/autor,+Koczur+Wies&#322;aw.html" TargetMode="External"/><Relationship Id="rId4" Type="http://schemas.openxmlformats.org/officeDocument/2006/relationships/hyperlink" Target="http://czytam.pl/autor,+Roszewska+Katarzyna.html" TargetMode="External"/><Relationship Id="rId5" Type="http://schemas.openxmlformats.org/officeDocument/2006/relationships/hyperlink" Target="http://czytam.pl/autor,+Rubel+Katarzyna.html" TargetMode="External"/><Relationship Id="rId6" Type="http://schemas.openxmlformats.org/officeDocument/2006/relationships/hyperlink" Target="http://czytam.pl/autor,+Szpor+Gra&#380;yna.html" TargetMode="External"/><Relationship Id="rId7" Type="http://schemas.openxmlformats.org/officeDocument/2006/relationships/hyperlink" Target="http://czytam.pl/autor,+Szumlicz+Ta.html" TargetMode="External"/><Relationship Id="rId8" Type="http://schemas.openxmlformats.org/officeDocument/2006/relationships/hyperlink" Target="http://czytam.pl/wydawnictwo,Wolters+Kluwer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2:18:00Z</dcterms:created>
  <dc:creator>User</dc:creator>
  <dc:description/>
  <cp:keywords/>
  <dc:language>en-US</dc:language>
  <cp:lastModifiedBy>Ewelina</cp:lastModifiedBy>
  <cp:lastPrinted>2017-11-08T21:39:00Z</cp:lastPrinted>
  <dcterms:modified xsi:type="dcterms:W3CDTF">2017-11-08T20:39:00Z</dcterms:modified>
  <cp:revision>40</cp:revision>
  <dc:subject/>
  <dc:title/>
</cp:coreProperties>
</file>